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Compset"/>
        </w:rPr>
      </w:pP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برنامه هفتگي نيمسال      دوم  سال تحصيلي        </w:t>
      </w:r>
      <w:r>
        <w:rPr>
          <w:rFonts w:cs="B Compset"/>
          <w:b/>
          <w:bCs/>
          <w:sz w:val="22"/>
          <w:szCs w:val="22"/>
          <w:lang w:bidi="fa-IR"/>
        </w:rPr>
        <w:t>99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- </w:t>
      </w:r>
      <w:r>
        <w:rPr>
          <w:rFonts w:cs="B Compset"/>
          <w:b/>
          <w:bCs/>
          <w:sz w:val="22"/>
          <w:szCs w:val="22"/>
          <w:lang w:bidi="fa-IR"/>
        </w:rPr>
        <w:t>98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رشته     کاردانی طراحی و دوخت    </w:t>
      </w:r>
      <w:r>
        <w:rPr>
          <w:rFonts w:cs="B Compset"/>
          <w:rtl w:val="true"/>
        </w:rPr>
        <w:t xml:space="preserve">                      </w:t>
      </w:r>
    </w:p>
    <w:tbl>
      <w:tblPr>
        <w:bidiVisual w:val="true"/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2572"/>
        <w:gridCol w:w="2693"/>
        <w:gridCol w:w="2552"/>
        <w:gridCol w:w="1114"/>
      </w:tblGrid>
      <w:tr>
        <w:trPr>
          <w:trHeight w:val="5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عت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  </w:t>
            </w: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u w:val="single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Compset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u w:val="singl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ک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یا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ک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ک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ک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ک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ک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ک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ک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ک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زندو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زش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زندو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زش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زندو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زش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زندو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زش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هراب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هراب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ل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د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د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0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زندو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حیای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زش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0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زندو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ر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زش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زندو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ر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زش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زندو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ر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زش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ه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گاه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ه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گاه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ز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ود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ز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و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یا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ه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گاه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ز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و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ز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و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یا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ک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ز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و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ز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و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یا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ح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کند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ز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و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ز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و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یا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ا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ب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مود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ا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ب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مود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ا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ب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مود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ا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ب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مود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Compse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مود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د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0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حم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ود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د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0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حم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و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و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و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ه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ند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زندوز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ه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ند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زندوز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ه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ند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زندوز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ه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ند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زندوز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ب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دن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ب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دن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ب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دن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ب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دن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900" w:right="746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3:00Z</dcterms:created>
  <dc:creator>amoz</dc:creator>
  <dc:description/>
  <cp:keywords/>
  <dc:language>en-US</dc:language>
  <cp:lastModifiedBy>berenji12</cp:lastModifiedBy>
  <cp:lastPrinted>2019-06-24T10:37:00Z</cp:lastPrinted>
  <dcterms:modified xsi:type="dcterms:W3CDTF">2020-02-05T11:20:00Z</dcterms:modified>
  <cp:revision>5</cp:revision>
  <dc:subject/>
  <dc:title>برنامه هفتگي نيمسال                     رشته                           (                      )</dc:title>
</cp:coreProperties>
</file>